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>Appendix G: Internship Field-based Activities Summary Report and Validation</w:t>
      </w:r>
    </w:p>
    <w:p>
      <w:pPr>
        <w:pStyle w:val="Normal"/>
        <w:tabs>
          <w:tab w:val="clear" w:pos="720"/>
          <w:tab w:val="left" w:pos="2605" w:leader="none"/>
        </w:tabs>
        <w:ind w:left="0" w:hanging="0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Lamar University – M.Ed. in Educational Technology Leadership</w:t>
      </w:r>
    </w:p>
    <w:tbl>
      <w:tblPr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66"/>
        <w:gridCol w:w="3739"/>
        <w:gridCol w:w="3354"/>
        <w:gridCol w:w="1800"/>
      </w:tblGrid>
      <w:tr>
        <w:trPr>
          <w:trHeight w:val="504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bookmarkStart w:id="0" w:name="RANGE!A1%3AE45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Internship Field-based Activities Summary Report and Validation</w:t>
            </w:r>
          </w:p>
        </w:tc>
      </w:tr>
      <w:tr>
        <w:trPr>
          <w:trHeight w:val="1890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ctions: This Internship Field-based Activities Summary Report is for your use as a planning worksheet. It is also to be signed by your site mentor at the conclusion of your field-based activities.</w:t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 you plan your campus- or district-supervised Internship hours, do the following:</w:t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</w:tabs>
              <w:ind w:left="2892" w:hanging="54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clude at least one campus- or district-supervised activity under each of the 33 ISTE Technology Performance Indicators associated with the eight Technology Facilitation Standar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</w:tabs>
              <w:ind w:left="2892" w:hanging="54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ke sure your campus- or district-supervised activities total a minimum of 100 hours as specified in the eight Technology Standards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Your site mentor will validate the hours earned at the end of your Internship. All hours must be completed before you enroll in the Internship course, EDLD 5388/5370 *Please note that course number changes in Fall 2010*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nce comple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DF the Validated Summary Report and email to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kayabernathy@gmail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reate a new page on your wiki, titled “Internship Field-based Activities Summary Report”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t the completed Internship Field-based Activities Summary Report to your wik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316" w:hRule="atLeast"/>
        </w:trPr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ndard I. Technology Operations and Concepts</w:t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F- I.A</w:t>
            </w:r>
          </w:p>
        </w:tc>
        <w:tc>
          <w:tcPr>
            <w:tcW w:w="37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26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F – I. B</w:t>
            </w:r>
          </w:p>
        </w:tc>
        <w:tc>
          <w:tcPr>
            <w:tcW w:w="37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3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7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br w:type="page"/>
      </w:r>
      <w:r>
        <w:rPr>
          <w:b/>
          <w:color w:val="C00000"/>
          <w:sz w:val="22"/>
          <w:szCs w:val="22"/>
        </w:rPr>
        <w:t>Appendix G: Internship Field-based Activities Summary Report and Validation</w:t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3440"/>
        <w:gridCol w:w="3053"/>
        <w:gridCol w:w="1419"/>
      </w:tblGrid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II. Planning and Designing Learning Environments and Experienc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B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C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D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.F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0" w:hanging="0"/>
        <w:rPr/>
      </w:pPr>
      <w:r>
        <w:rPr>
          <w:b/>
          <w:color w:val="C00000"/>
          <w:sz w:val="22"/>
          <w:szCs w:val="22"/>
        </w:rPr>
        <w:t>Appendix G: Internship Field-based Activities Summary Report and Validation</w:t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3436"/>
        <w:gridCol w:w="3049"/>
        <w:gridCol w:w="1427"/>
      </w:tblGrid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6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III. Teaching Learning, and the Curriculu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B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C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D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II.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0" w:hanging="0"/>
        <w:rPr/>
      </w:pPr>
      <w:r>
        <w:rPr>
          <w:b/>
          <w:color w:val="C00000"/>
          <w:sz w:val="22"/>
          <w:szCs w:val="22"/>
        </w:rPr>
        <w:t>Appendix G: Internship Field-based Activities Summary Report and Validation</w:t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tbl>
      <w:tblPr>
        <w:tblW w:w="97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42"/>
        <w:gridCol w:w="3488"/>
        <w:gridCol w:w="3092"/>
        <w:gridCol w:w="1422"/>
      </w:tblGrid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2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IV. Assessment and Evaluation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V.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V.B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IV.C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0" w:hanging="0"/>
        <w:rPr/>
      </w:pPr>
      <w:r>
        <w:rPr>
          <w:b/>
          <w:color w:val="C00000"/>
          <w:sz w:val="22"/>
          <w:szCs w:val="22"/>
        </w:rPr>
        <w:t>Appendix G: Internship Field-based Activities Summary Report and Validation</w:t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3440"/>
        <w:gridCol w:w="3053"/>
        <w:gridCol w:w="1419"/>
      </w:tblGrid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. Productivity and Professional Practic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B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C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.D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0" w:hanging="0"/>
        <w:rPr/>
      </w:pPr>
      <w:r>
        <w:rPr>
          <w:b/>
          <w:color w:val="C00000"/>
          <w:sz w:val="22"/>
          <w:szCs w:val="22"/>
        </w:rPr>
        <w:t>Appendix G: Internship Field-based Activities Summary Report and Validation</w:t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3440"/>
        <w:gridCol w:w="3053"/>
        <w:gridCol w:w="1419"/>
      </w:tblGrid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I. Social, Ethical, Legal, and Human Issu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A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B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C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D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.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0" w:hanging="0"/>
        <w:rPr/>
      </w:pPr>
      <w:r>
        <w:rPr>
          <w:b/>
          <w:color w:val="C00000"/>
          <w:sz w:val="22"/>
          <w:szCs w:val="22"/>
        </w:rPr>
        <w:t>Appendix G: Internship Field-based Activities Summary Report and Validation</w:t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15"/>
        <w:gridCol w:w="3534"/>
        <w:gridCol w:w="3128"/>
        <w:gridCol w:w="1429"/>
      </w:tblGrid>
      <w:tr>
        <w:trPr>
          <w:trHeight w:val="432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II. Procedures, Policies, Planning, and Budgeting for Technology Environment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.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.B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.C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0" w:hanging="0"/>
        <w:rPr/>
      </w:pPr>
      <w:r>
        <w:rPr>
          <w:b/>
          <w:color w:val="C00000"/>
          <w:sz w:val="22"/>
          <w:szCs w:val="22"/>
        </w:rPr>
        <w:t>Appendix G: Internship Field-based Activities Summary Report and Validation</w:t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3442"/>
        <w:gridCol w:w="3054"/>
        <w:gridCol w:w="1416"/>
      </w:tblGrid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rief Description of the Activity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e of the Activit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2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nship Hours</w:t>
            </w:r>
          </w:p>
        </w:tc>
      </w:tr>
      <w:tr>
        <w:trPr>
          <w:trHeight w:val="175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VIII. Leadership and Visio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A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B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C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D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F-VIII.E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total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Web"/>
        <w:spacing w:before="0" w:after="0"/>
        <w:ind w:left="0"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 Mentor:</w:t>
      </w:r>
    </w:p>
    <w:p>
      <w:pPr>
        <w:pStyle w:val="NormalWeb"/>
        <w:spacing w:before="0" w:after="0"/>
        <w:ind w:left="0"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left="0" w:righ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</w:t>
        <w:tab/>
      </w:r>
      <w:r>
        <w:rPr>
          <w:rFonts w:cs="Arial" w:ascii="Arial" w:hAnsi="Arial"/>
          <w:sz w:val="22"/>
          <w:szCs w:val="22"/>
          <w:u w:val="single"/>
        </w:rPr>
        <w:t>________________________________________</w:t>
      </w:r>
      <w:r>
        <w:rPr>
          <w:rFonts w:cs="Arial" w:ascii="Arial" w:hAnsi="Arial"/>
          <w:sz w:val="22"/>
          <w:szCs w:val="22"/>
        </w:rPr>
        <w:tab/>
        <w:t>Title:</w:t>
        <w:tab/>
      </w:r>
      <w:r>
        <w:rPr>
          <w:rFonts w:cs="Arial" w:ascii="Arial" w:hAnsi="Arial"/>
          <w:sz w:val="22"/>
          <w:szCs w:val="22"/>
          <w:u w:val="single"/>
        </w:rPr>
        <w:t>___________________________</w:t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left="0" w:right="-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Please Print)</w:t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left="0" w:right="-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left="0" w:right="-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left="0" w:right="-54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Web"/>
        <w:tabs>
          <w:tab w:val="clear" w:pos="720"/>
          <w:tab w:val="left" w:pos="990" w:leader="none"/>
          <w:tab w:val="left" w:pos="5940" w:leader="none"/>
          <w:tab w:val="left" w:pos="6480" w:leader="none"/>
        </w:tabs>
        <w:spacing w:before="0" w:after="0"/>
        <w:ind w:left="0" w:right="-5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ignature:</w:t>
      </w:r>
      <w:r>
        <w:rPr>
          <w:rFonts w:cs="Arial" w:ascii="Arial" w:hAnsi="Arial"/>
          <w:sz w:val="22"/>
          <w:szCs w:val="22"/>
          <w:u w:val="single"/>
        </w:rPr>
        <w:t xml:space="preserve"> _______________________________________</w:t>
      </w:r>
      <w:r>
        <w:rPr>
          <w:rFonts w:cs="Arial" w:ascii="Arial" w:hAnsi="Arial"/>
          <w:sz w:val="22"/>
          <w:szCs w:val="22"/>
        </w:rPr>
        <w:tab/>
        <w:t xml:space="preserve">Date: </w:t>
      </w:r>
      <w:r>
        <w:rPr>
          <w:rFonts w:cs="Arial" w:ascii="Arial" w:hAnsi="Arial"/>
          <w:sz w:val="22"/>
          <w:szCs w:val="22"/>
          <w:u w:val="single"/>
        </w:rPr>
        <w:t>___________________________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2892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yabernathy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9:00:00Z</dcterms:created>
  <dc:creator>Alba Family</dc:creator>
  <dc:description/>
  <cp:keywords/>
  <dc:language>en-US</dc:language>
  <cp:lastModifiedBy>Alba Family</cp:lastModifiedBy>
  <dcterms:modified xsi:type="dcterms:W3CDTF">2010-08-11T19:02:00Z</dcterms:modified>
  <cp:revision>1</cp:revision>
  <dc:subject/>
  <dc:title>Appendix G: Internship Field-based Activities Summary Report and Validation</dc:title>
</cp:coreProperties>
</file>